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 এবং ভিডিওগুলি এখন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16,000 </w:t>
      </w:r>
      <w:r>
        <w:rPr>
          <w:rFonts w:ascii="Vrinda" w:hAnsi="Vrinda" w:cs="Vrinda"/>
          <w:sz w:val="24"/>
          <w:sz w:val="24"/>
          <w:szCs w:val="24"/>
        </w:rPr>
        <w:t xml:space="preserve">কম্প্যুটার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পাঠানো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 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খুব শীঘ্রই তারা ইউটিউব ছেড়ে বেরিয়ে যা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রণ প্রত্যেকটি ভিডিও প্রচার তাদেরকে আমাদের ওয়েবসাইটের দিকে পরিচালিত কর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 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4</w:t>
      </w:r>
      <w:r>
        <w:rPr>
          <w:rFonts w:ascii="Vrinda" w:hAnsi="Vrinda" w:cs="Vrinda"/>
          <w:sz w:val="24"/>
          <w:sz w:val="24"/>
          <w:szCs w:val="24"/>
        </w:rPr>
        <w:t>টি ভাষায় প্রচারিত হয় হাজার হাজার লোকের কাছ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চারের এই সব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দুটি কারণ যে কেন আমেরিকা এবং পাশ্চাত্যের মন্ডলীগুলি উদ্দীপনার অভিজ্ঞতা লাভ করে ন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THE TWO REASONS WHY THE CHURCHES IN AMERIC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AND THE WEST DON’T EXPERIENCE REVIVAL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 xml:space="preserve">2016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25</w:t>
      </w:r>
      <w:r>
        <w:rPr>
          <w:rFonts w:ascii="Vrinda" w:hAnsi="Vrinda" w:cs="Vrinda"/>
          <w:sz w:val="24"/>
          <w:sz w:val="24"/>
          <w:szCs w:val="24"/>
        </w:rPr>
        <w:t>শে সেপ্টেম্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দা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/>
      </w:pPr>
      <w:r>
        <w:rPr>
          <w:sz w:val="24"/>
        </w:rPr>
        <w:t>Lord’s Day Evening, September 25, 20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জ সন্ধ্যায় আমি সেই প্রধান কারণ দুটির বিষয়ে বলতে যাচ্ছি যে কেন আমেরিকা এবং পাশ্চাত্যের মন্ডলীগুলিতে উদ্দীপনা হচ্ছে না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 xml:space="preserve">উদ্দীপনা’’ বলতে আমি বোঝাতে চাই সেই সুসংহত এবং সংযত উদ্দীপনা যার বিষয়ে আমরা পড়েছি যে সেগুলি </w:t>
      </w:r>
      <w:r>
        <w:rPr>
          <w:rFonts w:cs="Vrinda" w:ascii="Vrinda" w:hAnsi="Vrinda"/>
        </w:rPr>
        <w:t>18</w:t>
      </w:r>
      <w:r>
        <w:rPr>
          <w:rFonts w:ascii="Vrinda" w:hAnsi="Vrinda" w:cs="Vrinda"/>
        </w:rPr>
        <w:t xml:space="preserve">তম শতাব্দীতে এবং </w:t>
      </w:r>
      <w:r>
        <w:rPr>
          <w:rFonts w:cs="Vrinda" w:ascii="Vrinda" w:hAnsi="Vrinda"/>
        </w:rPr>
        <w:t>19</w:t>
      </w:r>
      <w:r>
        <w:rPr>
          <w:rFonts w:ascii="Vrinda" w:hAnsi="Vrinda" w:cs="Vrinda"/>
        </w:rPr>
        <w:t>তম শতাব্দীর প্রথম অর্দ্ধাংশে ঘট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ি </w:t>
      </w:r>
      <w:r>
        <w:rPr>
          <w:rFonts w:cs="Vrinda" w:ascii="Vrinda" w:hAnsi="Vrinda"/>
        </w:rPr>
        <w:t>20</w:t>
      </w:r>
      <w:r>
        <w:rPr>
          <w:rFonts w:ascii="Vrinda" w:hAnsi="Vrinda" w:cs="Vrinda"/>
        </w:rPr>
        <w:t>তম শতাব্দীতে এবং বর্তমানে যে সময়ে আমরা বাস কর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অর্থাৎ </w:t>
      </w:r>
      <w:r>
        <w:rPr>
          <w:rFonts w:cs="Vrinda" w:ascii="Vrinda" w:hAnsi="Vrinda"/>
        </w:rPr>
        <w:t>21</w:t>
      </w:r>
      <w:r>
        <w:rPr>
          <w:rFonts w:ascii="Vrinda" w:hAnsi="Vrinda" w:cs="Vrinda"/>
        </w:rPr>
        <w:t>তম শতাব্দীর প্রথম ভাগের নূতন সুসমাচার প্রচারকদের এবং পঞ্চসপ্তমীর তথাকথিত ‘‘উদ্দীপনা’’র বিষয়ে বলছি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অনুগ্রহ করে আপনার বাইবেলে </w:t>
      </w:r>
      <w:r>
        <w:rPr>
          <w:rFonts w:cs="Times New Roman" w:ascii="Times New Roman" w:hAnsi="Times New Roman"/>
        </w:rPr>
        <w:t>I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তিমথীয় </w:t>
      </w:r>
      <w:r>
        <w:rPr>
          <w:rFonts w:cs="Vrinda" w:ascii="Vrinda" w:hAnsi="Vrinda"/>
        </w:rPr>
        <w:t xml:space="preserve">3:1 </w:t>
      </w:r>
      <w:r>
        <w:rPr>
          <w:rFonts w:ascii="Vrinda" w:hAnsi="Vrinda" w:cs="Vrinda"/>
        </w:rPr>
        <w:t xml:space="preserve">পদটি বের করু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এটা স্কোফিল্ড স্টাডি বাইবেলের </w:t>
      </w:r>
      <w:r>
        <w:rPr>
          <w:rFonts w:cs="Vrinda" w:ascii="Vrinda" w:hAnsi="Vrinda"/>
        </w:rPr>
        <w:t xml:space="preserve">1280 </w:t>
      </w:r>
      <w:r>
        <w:rPr>
          <w:rFonts w:ascii="Vrinda" w:hAnsi="Vrinda" w:cs="Vrinda"/>
        </w:rPr>
        <w:t>পৃষ্ঠায় রয়েছে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 xml:space="preserve">আমি চাই আপনিও আমার সঙ্গে একযোগে এই অধ্যায়ের প্রথম </w:t>
      </w:r>
      <w:r>
        <w:rPr>
          <w:rFonts w:cs="Vrinda" w:ascii="Vrinda" w:hAnsi="Vrinda"/>
        </w:rPr>
        <w:t>7</w:t>
      </w:r>
      <w:r>
        <w:rPr>
          <w:rFonts w:ascii="Vrinda" w:hAnsi="Vrinda" w:cs="Vrinda"/>
        </w:rPr>
        <w:t>টি পদ পাঠ কর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িন্তু ইহা জানি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েষ কালে বিষম সময় উপস্থিত হ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েননা মনুষ্যেরা আত্মপ্রি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র্থপ্রি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ত্মশ্লাঘ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ভিমান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ধর্ম্মনিন্দ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িতা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াতার অবাধ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কৃতজ্ঞ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সাধ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নেহরহ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্ষমাহী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পবাদ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জিতেন্দ্রী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চন্ড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দ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িদ্বেষ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িশ্বাসঘাত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দুঃসাহস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গর্ব্বান্ধ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 প্রিয় ন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রং বিলাস প্রিয় হই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লোকে ভক্তির অবয়বধার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তাঁহার শক্তি অস্বীকারকারী হই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ুমি এইরূপ লোকদের হইতে সরিয়া যাও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ইহাদের মধ্যে এমন লোক আ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রা ছলপূর্বক গৃহে গৃহে প্রবেশ করিয়া পাপে ভারাক্রান্ত ও নানাবিধ অভিলাষে চালিত যে স্ত্রীলোকেরা সতত শিক্ষা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থাপি সত্যের তত্ত্বজ্ঞান পর্য্যন্ত পঁহুছিতে পারে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িগকে বন্দী করিয়া ফেলে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তিমথীয় </w:t>
      </w:r>
      <w:r>
        <w:rPr>
          <w:rFonts w:cs="Vrinda" w:ascii="Vrinda" w:hAnsi="Vrinda"/>
          <w:sz w:val="20"/>
          <w:szCs w:val="20"/>
        </w:rPr>
        <w:t>3:1-7)|</w:t>
      </w:r>
    </w:p>
    <w:p>
      <w:pPr>
        <w:pStyle w:val="Normal"/>
        <w:ind w:right="135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350" w:hanging="0"/>
        <w:rPr>
          <w:rFonts w:ascii="Vrinda" w:hAnsi="Vrinda" w:cs="Vrinda"/>
        </w:rPr>
      </w:pPr>
      <w:r>
        <w:rPr>
          <w:rFonts w:ascii="Vrinda" w:hAnsi="Vrinda" w:cs="Vrinda"/>
        </w:rPr>
        <w:t xml:space="preserve">এখন </w:t>
      </w:r>
      <w:r>
        <w:rPr>
          <w:rFonts w:cs="Vrinda" w:ascii="Vrinda" w:hAnsi="Vrinda"/>
        </w:rPr>
        <w:t xml:space="preserve">13 </w:t>
      </w:r>
      <w:r>
        <w:rPr>
          <w:rFonts w:ascii="Vrinda" w:hAnsi="Vrinda" w:cs="Vrinda"/>
        </w:rPr>
        <w:t>নং পদটি পড়ুন</w:t>
      </w:r>
      <w:r>
        <w:rPr>
          <w:rFonts w:cs="Vrinda" w:ascii="Vrinda" w:hAnsi="Vrinda"/>
        </w:rPr>
        <w:t>|</w:t>
      </w:r>
    </w:p>
    <w:p>
      <w:pPr>
        <w:pStyle w:val="Normal"/>
        <w:ind w:right="108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িন্তু দুষ্ট লোকেরা ও বঞ্চকে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রের ভ্রান্তি জন্মাইবে ও আপনারা ভ্রান্ত হই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উত্তর উত্তর কুপথে অগ্রসর হইবে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তিমথীয় </w:t>
      </w:r>
      <w:r>
        <w:rPr>
          <w:rFonts w:cs="Vrinda" w:ascii="Vrinda" w:hAnsi="Vrinda"/>
          <w:sz w:val="20"/>
          <w:szCs w:val="20"/>
        </w:rPr>
        <w:t>3:13)|</w:t>
      </w:r>
    </w:p>
    <w:p>
      <w:pPr>
        <w:pStyle w:val="Normal"/>
        <w:ind w:right="135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 xml:space="preserve">এই পদগুলি ‘‘শেষের দিনের’’ </w:t>
      </w:r>
      <w:r>
        <w:rPr>
          <w:rFonts w:cs="Vrinda" w:ascii="Vrinda" w:hAnsi="Vrinda"/>
        </w:rPr>
        <w:t xml:space="preserve">(3:1) </w:t>
      </w:r>
      <w:r>
        <w:rPr>
          <w:rFonts w:ascii="Vrinda" w:hAnsi="Vrinda" w:cs="Vrinda"/>
        </w:rPr>
        <w:t>মন্ডলীগুলির গুরুতর নীতিভ্রষ্টতার বিষয়ে আমাদের বলছে</w:t>
      </w:r>
      <w:r>
        <w:rPr>
          <w:rFonts w:cs="Vrinda" w:ascii="Vrinda" w:hAnsi="Vrinda"/>
        </w:rPr>
        <w:t xml:space="preserve">| 2 </w:t>
      </w:r>
      <w:r>
        <w:rPr>
          <w:rFonts w:ascii="Vrinda" w:hAnsi="Vrinda" w:cs="Vrinda"/>
        </w:rPr>
        <w:t xml:space="preserve">নং থেকে </w:t>
      </w:r>
      <w:r>
        <w:rPr>
          <w:rFonts w:cs="Vrinda" w:ascii="Vrinda" w:hAnsi="Vrinda"/>
        </w:rPr>
        <w:t xml:space="preserve">4 </w:t>
      </w:r>
      <w:r>
        <w:rPr>
          <w:rFonts w:ascii="Vrinda" w:hAnsi="Vrinda" w:cs="Vrinda"/>
        </w:rPr>
        <w:t>নং পদগুলি বর্ণনা করছে আমাদের সময়ের অধিকাংশ তথাকথিত ‘‘খ্রীষ্ট বিশ্বাসীদের’’ নীতিভ্রষ্ট অবস্থাকে</w:t>
      </w:r>
      <w:r>
        <w:rPr>
          <w:rFonts w:cs="Vrinda" w:ascii="Vrinda" w:hAnsi="Vrinda"/>
        </w:rPr>
        <w:t xml:space="preserve">| 5 </w:t>
      </w:r>
      <w:r>
        <w:rPr>
          <w:rFonts w:ascii="Vrinda" w:hAnsi="Vrinda" w:cs="Vrinda"/>
        </w:rPr>
        <w:t>নং পদটিতে সেই কারণ নির্দেশিত হয়েছে যে কেন এই সমস্ত ভ্রান্ত ‘‘খ্রীষ্ট বিশ্বাসীরা’’ এত দুষ্ট এবং বিদ্রোহী হয়ে যাচ্ছ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লোকে ভক্তির অবয়বধার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কিন্তু তাঁহার শক্তি অস্বীকারকারী হইব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তিমথীয় </w:t>
      </w:r>
      <w:r>
        <w:rPr>
          <w:rFonts w:cs="Vrinda" w:ascii="Vrinda" w:hAnsi="Vrinda"/>
          <w:sz w:val="20"/>
          <w:szCs w:val="20"/>
        </w:rPr>
        <w:t>3:5)|</w:t>
      </w:r>
    </w:p>
    <w:p>
      <w:pPr>
        <w:pStyle w:val="Normal"/>
        <w:ind w:right="135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ই পদটি ব্যাখ্যা করার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আপনাদের বলব ডঃ জে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ভারন্‍ন ম্যাকগী এই অধ্যায়টির সম্বন্ধে যা বলেছিলেন তার কিছু অংশ</w:t>
      </w:r>
      <w:r>
        <w:rPr>
          <w:rFonts w:cs="Vrinda" w:ascii="Vrinda" w:hAnsi="Vrinda"/>
        </w:rPr>
        <w:t xml:space="preserve">| 1 </w:t>
      </w:r>
      <w:r>
        <w:rPr>
          <w:rFonts w:ascii="Vrinda" w:hAnsi="Vrinda" w:cs="Vrinda"/>
        </w:rPr>
        <w:t>নং পদের ‘‘শেষ কালে’’ শব্দটি সম্পর্কে ডঃ ম্যাকগী বলেছিলেন</w:t>
      </w:r>
      <w:r>
        <w:rPr>
          <w:rFonts w:cs="Vrinda" w:ascii="Vrinda" w:hAnsi="Vrinda"/>
        </w:rPr>
        <w:t>, ‘‘‘</w:t>
      </w:r>
      <w:r>
        <w:rPr>
          <w:rFonts w:ascii="Vrinda" w:hAnsi="Vrinda" w:cs="Vrinda"/>
        </w:rPr>
        <w:t>শেষ কাল’ হইতেছে একটি পারিভাষিক শব্দ যাহা ব্যবহৃত হইতেছে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</w:rPr>
        <w:t xml:space="preserve">মন্ডলীতে শেষের দিনগুলির কথা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বলিত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বলিবার নিমিত্ত</w:t>
      </w:r>
      <w:r>
        <w:rPr>
          <w:rFonts w:cs="Vrinda" w:ascii="Vrinda" w:hAnsi="Vrinda"/>
        </w:rPr>
        <w:t xml:space="preserve">|’’ 1 </w:t>
      </w:r>
      <w:r>
        <w:rPr>
          <w:rFonts w:ascii="Vrinda" w:hAnsi="Vrinda" w:cs="Vrinda"/>
        </w:rPr>
        <w:t xml:space="preserve">নং হইতে </w:t>
      </w:r>
      <w:r>
        <w:rPr>
          <w:rFonts w:cs="Vrinda" w:ascii="Vrinda" w:hAnsi="Vrinda"/>
        </w:rPr>
        <w:t xml:space="preserve">4 </w:t>
      </w:r>
      <w:r>
        <w:rPr>
          <w:rFonts w:ascii="Vrinda" w:hAnsi="Vrinda" w:cs="Vrinda"/>
        </w:rPr>
        <w:t>নং পদগুলি সম্পর্কে ম্যাকগী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রা উনিশ প্রকারের বিভিন্ন সংজ্ঞা দিয়াছি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 xml:space="preserve">ইহা একটি কুশ্রী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দল</w:t>
      </w:r>
      <w:r>
        <w:rPr>
          <w:rFonts w:cs="Vrinda" w:ascii="Vrinda" w:hAnsi="Vrinda"/>
        </w:rPr>
        <w:t xml:space="preserve">]... </w:t>
      </w:r>
      <w:r>
        <w:rPr>
          <w:rFonts w:ascii="Vrinda" w:hAnsi="Vrinda" w:cs="Vrinda"/>
        </w:rPr>
        <w:t xml:space="preserve">মন্ডলীর শেষের দিনগুলিতে যাহা ঘটিতেছে তাহারা উহার একটি সর্বোৎকৃষ্ট আধ্যাত্মিক চিত্র উপস্থাপন করিতেছে’’ </w:t>
      </w:r>
      <w:r>
        <w:rPr>
          <w:rFonts w:cs="Times New Roman" w:ascii="Times New Roman" w:hAnsi="Times New Roman"/>
        </w:rPr>
        <w:t>(</w:t>
      </w:r>
      <w:r>
        <w:rPr>
          <w:rFonts w:ascii="Vrinda" w:hAnsi="Vrinda" w:cs="Vrinda"/>
        </w:rPr>
        <w:t>জে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ভারন্‍ন ম্যাকগী</w:t>
      </w:r>
      <w:r>
        <w:rPr>
          <w:rFonts w:cs="Times New Roman" w:ascii="Times New Roman" w:hAnsi="Times New Roman"/>
        </w:rPr>
        <w:t xml:space="preserve">, Th.D., </w:t>
      </w:r>
      <w:r>
        <w:rPr>
          <w:rFonts w:cs="Times New Roman" w:ascii="Times New Roman" w:hAnsi="Times New Roman"/>
          <w:b/>
          <w:i/>
        </w:rPr>
        <w:t>Thru the Bible,</w:t>
      </w:r>
      <w:r>
        <w:rPr>
          <w:rFonts w:cs="Times New Roman" w:ascii="Times New Roman" w:hAnsi="Times New Roman"/>
        </w:rPr>
        <w:t xml:space="preserve"> I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তিমথীয়</w:t>
      </w:r>
      <w:r>
        <w:rPr>
          <w:rFonts w:cs="Times New Roman" w:ascii="Times New Roman" w:hAnsi="Times New Roman"/>
        </w:rPr>
        <w:t xml:space="preserve">, </w:t>
      </w:r>
      <w:r>
        <w:rPr>
          <w:rFonts w:ascii="Vrinda" w:hAnsi="Vrinda" w:cs="Vrinda"/>
        </w:rPr>
        <w:t xml:space="preserve">অধ্যায় </w:t>
      </w:r>
      <w:r>
        <w:rPr>
          <w:rFonts w:cs="Times New Roman" w:ascii="Times New Roman" w:hAnsi="Times New Roman"/>
        </w:rPr>
        <w:t>3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রপর ডঃ ম্যাকগী </w:t>
      </w:r>
      <w:r>
        <w:rPr>
          <w:rFonts w:cs="Vrinda" w:ascii="Vrinda" w:hAnsi="Vrinda"/>
        </w:rPr>
        <w:t xml:space="preserve">5 </w:t>
      </w:r>
      <w:r>
        <w:rPr>
          <w:rFonts w:ascii="Vrinda" w:hAnsi="Vrinda" w:cs="Vrinda"/>
        </w:rPr>
        <w:t>নং পদ ব্যাখ্যা করে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ভক্তির অবয়বধার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শক্তি অস্বীকারকারী</w:t>
      </w:r>
      <w:r>
        <w:rPr>
          <w:rFonts w:cs="Vrinda" w:ascii="Vrinda" w:hAnsi="Vrinda"/>
        </w:rPr>
        <w:t xml:space="preserve">...’’ </w:t>
      </w:r>
      <w:r>
        <w:rPr>
          <w:rFonts w:ascii="Vrinda" w:hAnsi="Vrinda" w:cs="Vrinda"/>
        </w:rPr>
        <w:t>ডঃ ম্যাকগী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ভক্তির অবয়বধার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শক্তির অস্বীকারকারী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তাহারা ধর্মীয় রীতিনীতির মধ্য দিয়া যায় কিন্তু জীবন এবং বাস্তবতা হারায়’’ </w:t>
      </w:r>
      <w:r>
        <w:rPr>
          <w:rFonts w:cs="Vrinda" w:ascii="Vrinda" w:hAnsi="Vrinda"/>
        </w:rPr>
        <w:t xml:space="preserve">(ibid.)| </w:t>
      </w:r>
      <w:r>
        <w:rPr>
          <w:rFonts w:ascii="Vrinda" w:hAnsi="Vrinda" w:cs="Vrinda"/>
        </w:rPr>
        <w:t xml:space="preserve">এই সমস্ত তথাকথিত ‘‘খ্রীষ্ট বিশ্বাসীদের’’ রয়েছে ‘‘একটি ভক্তির অবয়ব’’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তার অর্থ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বাহ্যিক প্রকাশ র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ারা তাঁর শক্তিকে অস্বীকার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মানে তারা কখনই ঈশ্বরের শক্তি অথবা খ্রীষ্টের রক্ত দ্বারা প্রকৃতভাবে মন পরিবর্তন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ব্যাখ্যা করছে যে কেন </w:t>
      </w:r>
      <w:r>
        <w:rPr>
          <w:rFonts w:cs="Vrinda" w:ascii="Vrinda" w:hAnsi="Vrinda"/>
        </w:rPr>
        <w:t xml:space="preserve">7 </w:t>
      </w:r>
      <w:r>
        <w:rPr>
          <w:rFonts w:ascii="Vrinda" w:hAnsi="Vrinda" w:cs="Vrinda"/>
        </w:rPr>
        <w:t>নং পদটি আজকের দিনের বিশাল সংখ্যক সুসমাচার সংক্রান্ত প্রচারকদের অধিকাংশের ক্ষেত্রে সত্য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‘‘সতত শিক্ষা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থাপি সত্যের তত্ত্বজ্ঞান পর্য্যন্ত পঁহুছিতে পারে ন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জ রাত্রে এখানেও ঐরকমের কিছু লোক রয়েছ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cs="Mangal"/>
        </w:rPr>
      </w:pPr>
      <w:r>
        <w:rPr>
          <w:rFonts w:ascii="Vrinda" w:hAnsi="Vrinda" w:cs="Vrinda"/>
        </w:rPr>
        <w:t>তারা কয়েক দশক ধরে বাইবেল অধ্যয়ণ কর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কখনও মন পরিবর্তন ক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চার্লস্‍ স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রেইরী বলেছিলেন যে এর অর্থ হচ্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তাহারা কখনো খ্রীষ্টের পরিত্রাণকারী জ্ঞানে পৌঁছাইতে সক্ষম নয়’’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Ryrie Study Bible</w:t>
      </w:r>
      <w:r>
        <w:rPr>
          <w:rFonts w:cs="Times New Roman" w:ascii="Times New Roman" w:hAnsi="Times New Roman"/>
        </w:rPr>
        <w:t xml:space="preserve">; 7 </w:t>
      </w:r>
      <w:r>
        <w:rPr>
          <w:rFonts w:ascii="Vrinda" w:hAnsi="Vrinda" w:cs="Vrinda"/>
        </w:rPr>
        <w:t>নং পদের টীকা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বর্তমানে সহস্রাধিক সুসমাচার সংক্রান্তগণ এই অবস্থায় র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অপরিত্রাণপ্রাপ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াণিক মানুষ</w:t>
      </w:r>
      <w:r>
        <w:rPr>
          <w:rFonts w:cs="Vrinda" w:ascii="Vrinda" w:hAnsi="Vrinda"/>
        </w:rPr>
        <w:t xml:space="preserve">| </w:t>
      </w:r>
      <w:r>
        <w:rPr>
          <w:rFonts w:cs="Times New Roman" w:ascii="Times New Roman" w:hAnsi="Times New Roman"/>
        </w:rPr>
        <w:t>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 xml:space="preserve">2:14 </w:t>
      </w:r>
      <w:r>
        <w:rPr>
          <w:rFonts w:ascii="Vrinda" w:hAnsi="Vrinda" w:cs="Vrinda"/>
        </w:rPr>
        <w:t>পদ তাদের বর্ণনা এইভাবে করে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প্রাণিক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অপরিত্রাণপ্রাপ্ত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মনুষ্য ঈশ্বরের আত্মার বিষয়গুলি গ্রহণ করে না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</w:rPr>
        <w:t>সে সকল সে জানিতে পার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তাহারা আত্মিকভাবে বিচারিত হয়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 xml:space="preserve">এবার আমি আপনাদের দুটি কারণ বলব যে কেন </w:t>
      </w:r>
      <w:r>
        <w:rPr>
          <w:rFonts w:cs="Vrinda" w:ascii="Vrinda" w:hAnsi="Vrinda"/>
        </w:rPr>
        <w:t xml:space="preserve">140 </w:t>
      </w:r>
      <w:r>
        <w:rPr>
          <w:rFonts w:ascii="Vrinda" w:hAnsi="Vrinda" w:cs="Vrinda"/>
        </w:rPr>
        <w:t>বছরেরও বেশি সময় ধরে আমেরিকা এবং পাশ্চাত্য জগতে কোন বৃহত্তর উদ্দীপনা হচ্ছে না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b/>
          <w:bCs/>
          <w:sz w:val="24"/>
        </w:rPr>
        <w:t>I.</w:t>
      </w:r>
      <w:r>
        <w:rPr>
          <w:rFonts w:cs="Vrinda" w:ascii="Vrinda" w:hAnsi="Vrinda"/>
          <w:b/>
          <w:bCs/>
          <w:sz w:val="24"/>
        </w:rPr>
        <w:t xml:space="preserve">   </w:t>
      </w:r>
      <w:r>
        <w:rPr>
          <w:rFonts w:ascii="Vrinda" w:hAnsi="Vrinda" w:cs="Vrinda"/>
          <w:b/>
          <w:b/>
          <w:bCs/>
          <w:sz w:val="24"/>
          <w:sz w:val="24"/>
        </w:rPr>
        <w:t>প্রথমত</w:t>
      </w:r>
      <w:r>
        <w:rPr>
          <w:rFonts w:cs="Vrinda" w:ascii="Vrinda" w:hAnsi="Vrinda"/>
          <w:b/>
          <w:bCs/>
          <w:sz w:val="24"/>
        </w:rPr>
        <w:t xml:space="preserve">, 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সেখানে </w:t>
      </w:r>
      <w:r>
        <w:rPr>
          <w:rFonts w:cs="Vrinda" w:ascii="Vrinda" w:hAnsi="Vrinda"/>
          <w:b/>
          <w:bCs/>
          <w:sz w:val="24"/>
        </w:rPr>
        <w:t xml:space="preserve">140 </w:t>
      </w:r>
      <w:r>
        <w:rPr>
          <w:rFonts w:ascii="Vrinda" w:hAnsi="Vrinda" w:cs="Vrinda"/>
          <w:b/>
          <w:b/>
          <w:bCs/>
          <w:sz w:val="24"/>
          <w:sz w:val="24"/>
        </w:rPr>
        <w:t>বছরের বেশি সময় ধরে কোন বৃহত্তর উদ্দীপনা হচ্ছে না কারণ আমরা বস্তুত কেবলমাত্র হারানো লোকদেরই ব্যাপ্তিষ্ম দিই</w:t>
      </w:r>
      <w:r>
        <w:rPr>
          <w:rFonts w:cs="Vrinda" w:ascii="Vrinda" w:hAnsi="Vrinda"/>
          <w:b/>
          <w:bCs/>
          <w:sz w:val="24"/>
        </w:rPr>
        <w:t xml:space="preserve">!  </w:t>
      </w:r>
    </w:p>
    <w:p>
      <w:pPr>
        <w:pStyle w:val="TextBody"/>
        <w:rPr>
          <w:rFonts w:ascii="Vrinda" w:hAnsi="Vrinda" w:cs="Vrinda"/>
          <w:b/>
          <w:b/>
          <w:bCs/>
          <w:sz w:val="24"/>
          <w:szCs w:val="22"/>
        </w:rPr>
      </w:pPr>
      <w:r>
        <w:rPr>
          <w:rFonts w:cs="Vrinda" w:ascii="Vrinda" w:hAnsi="Vrinda"/>
          <w:b/>
          <w:bCs/>
          <w:sz w:val="24"/>
          <w:szCs w:val="22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সহস্রাধিক সুসমাচার সংক্রান্ত প্রচারকেরা কখনও মন পরিবর্তন করেননি কারণ তারা চার্লস্‍ জ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ফিনির মাধ্যমে মন্ডলীতে নিয়ে আসা ‘‘সিদ্ধান্তবাদের’’ দ্বারা প্রতারিত হ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মস্ত মন্ডলীতে তার শিক্ষন এত শক্তিশালীভাবে ছড়িয়ে পড়েছিল যে হাজার হাজার লোক মনে করে নিতেন যে তারা পরিত্রাণ পেয়েছেন কারণ তারা ‘‘একটা সিদ্ধান্ত নিয়েছেন</w:t>
      </w:r>
      <w:r>
        <w:rPr>
          <w:rFonts w:cs="Vrinda" w:ascii="Vrinda" w:hAnsi="Vrinda"/>
        </w:rPr>
        <w:t xml:space="preserve">,’’ </w:t>
      </w:r>
      <w:r>
        <w:rPr>
          <w:rFonts w:ascii="Vrinda" w:hAnsi="Vrinda" w:cs="Vrinda"/>
        </w:rPr>
        <w:t>একটা ‘‘পাপীর প্রার্থনা’’র সমস্ত বাক্য উচ্চারণ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বাইবেলের একটা পদে বিশ্বাস স্থাপন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রা পবিত্র আত্মার কাজের মাধ্যমে পরিত্রাণপ্রাপ্ত হ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ের আত্মার প্রথম কাজ হল পাপীদের তাদের পাপের চেতনার অধীনে নিয়ে আ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6:8, 9 </w:t>
      </w:r>
      <w:r>
        <w:rPr>
          <w:rFonts w:ascii="Vrinda" w:hAnsi="Vrinda" w:cs="Vrinda"/>
        </w:rPr>
        <w:t>পদ দুটিতে বলা হয়ে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যখন তিনি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পবিত্র আত্ম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আসিয়া পাপের সম্বন্ধে জগতকে দোষী করিবেন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</w:rPr>
        <w:t>পাপের সম্বন্ধ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েননা তাহারা আমাতে বিশ্বাস করে ন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একজন হারানো লোক যদি তার পাপের জন্য গভীরভাবে অনুতপ্ত না হ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তিনি কখনও নিজের জীবনে খ্রীষ্টের প্রকৃত প্রয়োজ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্রুশের উপরে তাঁর বলিদ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খ্রীষ্টের রক্তের দ্বারা তার শুচি হওয়ার প্রয়োজন অনুভব ক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েকবার আমরা সেই সমস্ত লোকদের দেখেছি যারা বলেন যে তারা পরিত্রাত হতে চ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যেহেতু তারা নিজেদের পাপের সম্বন্ধে অনুতপ্ত হন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হেতু তারা কখনও খ্রীষ্টকে বিশ্বাস করতে সক্ষম হন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বিত্র আত্মার দ্বিতীয় কাজ হল খ্রীষ্টের গৌরব কর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তিনি আমাকে মহিমান্বিত করিবেন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 xml:space="preserve">কেননা যাহা আমা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আমার যাহা লও</w:t>
      </w:r>
      <w:r>
        <w:rPr>
          <w:rFonts w:cs="Vrinda" w:ascii="Vrinda" w:hAnsi="Vrinda"/>
        </w:rPr>
        <w:t xml:space="preserve">], </w:t>
      </w:r>
      <w:r>
        <w:rPr>
          <w:rFonts w:ascii="Vrinda" w:hAnsi="Vrinda" w:cs="Vrinda"/>
        </w:rPr>
        <w:t xml:space="preserve">তাহাই লইয়া তোমাদিগকে জানাইব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6:14), </w:t>
      </w:r>
      <w:r>
        <w:rPr>
          <w:rFonts w:ascii="Vrinda" w:hAnsi="Vrinda" w:cs="Vrinda"/>
        </w:rPr>
        <w:t xml:space="preserve">অথবা যেমন যোহন </w:t>
      </w:r>
      <w:r>
        <w:rPr>
          <w:rFonts w:cs="Vrinda" w:ascii="Vrinda" w:hAnsi="Vrinda"/>
        </w:rPr>
        <w:t xml:space="preserve">15:26 </w:t>
      </w:r>
      <w:r>
        <w:rPr>
          <w:rFonts w:ascii="Vrinda" w:hAnsi="Vrinda" w:cs="Vrinda"/>
        </w:rPr>
        <w:t>পদে যীশু যেমন বল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পবিত্র আত্মা ‘‘আমার বিষয় সাক্ষ্য দিবে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পাপের চেতনার অধীনস্থ হওয়ার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সেই পবিত্র আত্ম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কমাত্র তখন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াপীদের উপলব্ধি করান যে যীশুই একমাত্র তার পাপ ক্ষমা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ন পরিবর্তনের চূড়ান্ত কাজ হল ঈশ্বর পাপীদের খ্রীষ্টের প্রতি আকর্ষণ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পিতা যিনি আমাকে পাঠাইয়া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আকর্ষণ না করিলে কেহ আমার কাছে আসিতে পারে না</w:t>
      </w:r>
      <w:r>
        <w:rPr>
          <w:rFonts w:cs="Vrinda" w:ascii="Vrinda" w:hAnsi="Vrinda"/>
        </w:rPr>
        <w:t>...’’ (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6:44)| </w:t>
      </w:r>
      <w:r>
        <w:rPr>
          <w:rFonts w:ascii="Vrinda" w:hAnsi="Vrinda" w:cs="Vrinda"/>
        </w:rPr>
        <w:t>সেই ব্যক্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বলছেন ‘‘কিভাবে আমি খ্রীষ্টের কাছে আসিব</w:t>
      </w:r>
      <w:r>
        <w:rPr>
          <w:rFonts w:cs="Vrinda" w:ascii="Vrinda" w:hAnsi="Vrinda"/>
        </w:rPr>
        <w:t xml:space="preserve">?’’, </w:t>
      </w:r>
      <w:r>
        <w:rPr>
          <w:rFonts w:ascii="Vrinda" w:hAnsi="Vrinda" w:cs="Vrinda"/>
        </w:rPr>
        <w:t>তিনি বুঝতে পারেননি যে প্রথমে তাকে অবশ্যই নিজের কৃত পাপের জন্য অনুতপ্ত হতে হবে এবং তারপরে সেই পাপ থেকে মুক্তি পাওয়ার একমাত্র আশা হিসাবে খ্রীষ্টকে দেখতে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তারপরে তিনি খ্রীষ্টের প্রতি আকর্ষিত হ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রিত্রাণ লাভের এই সমস্ত কাজ ঈশ্বরের শক্তির মধ্যে নিহিত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িষ্যেরা যীশুকে প্রশ্ন কর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কাহার পরিত্রাণ হইতে পারে</w:t>
      </w:r>
      <w:r>
        <w:rPr>
          <w:rFonts w:cs="Vrinda" w:ascii="Vrinda" w:hAnsi="Vrinda"/>
        </w:rPr>
        <w:t xml:space="preserve">?’’ </w:t>
      </w:r>
      <w:r>
        <w:rPr>
          <w:rFonts w:ascii="Vrinda" w:hAnsi="Vrinda" w:cs="Vrinda"/>
        </w:rPr>
        <w:t>যীশু উত্তর দিয়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ইহা মনুষ্যের অসাধ্য ব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ন্তু ঈশ্বরের অসাধ্য নয়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ার্ক </w:t>
      </w:r>
      <w:r>
        <w:rPr>
          <w:rFonts w:cs="Vrinda" w:ascii="Vrinda" w:hAnsi="Vrinda"/>
        </w:rPr>
        <w:t>10:26, 27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ুসংহত এবং সংযত প্রোটেষ্টান্ট মন পরিবর্ত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থমে যা ঘটে তা হল পাপের গভীর চেতনা যা পাপীকে নিজের পরিত্রাণের সম্বন্ধে হতাশায় পরিচালিত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পাপীরা খ্রীষ্টকে তাদের একমাত্র আশা হিসাবে দেখতে প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খ্রীষ্টের কাছে আস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হেতু ঈশ্বর তাকে পরিত্রাতার কাছে আকর্ষণ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্বভাবতই এই সমস্ত বিষয় আধুনিক ‘‘সিদ্ধান্তবাদ’’ এর দ্বারা প্রত্যাখ্যাত হয়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র্তমানে সর্বসাকুল্যে যা প্রয়োজন তা হল প্রার্থনার বাক্যগুলি উচ্চারণ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ঘুর পথে চলে যাওয়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নুষের আত্মার মধ্যে ঈশ্বরের কাজ সম্পূর্ণভাবে প্রত্যাখ্যাত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ই হচ্ছে প্রথম কারণ যে আমাদের উদ্দীপনা হচ্ছে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াদের মন্ডলীতে জন্‍ কেগান হলেন একজন নবীন যুবক যিনি সেবাকাজে যোগদান করবেন বলে মনস্থ করেছেন</w:t>
      </w:r>
      <w:r>
        <w:rPr>
          <w:rFonts w:cs="Vrinda" w:ascii="Vrinda" w:hAnsi="Vrinda"/>
        </w:rPr>
        <w:t xml:space="preserve">| 15 </w:t>
      </w:r>
      <w:r>
        <w:rPr>
          <w:rFonts w:ascii="Vrinda" w:hAnsi="Vrinda" w:cs="Vrinda"/>
        </w:rPr>
        <w:t>বছর বয়সে তিনি মন পরিবর্ত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ুটি কারণে আমি এখানে তার জীবনের সম্পূর্ণ সাক্ষ্য দিচ্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থম কারণ হল সেটা ছিল একটি নিখুঁত ‘‘পুরানো ধারার’’ সেই ধরনের মন পরিবর্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ঘটেছিল ফিনির দ্বারা মন পরিবর্তনকে একটি নিছক সিদ্ধান্ত গ্রহণের ঘটনাতে রূপান্তরিত করার অনেক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ঠিক যেরকম আজ আমাদের নিদারুণভাবে প্রয়োজ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দ্বিতীয় কারণ হ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জন কলেজ ছাত্র যিনি গত দুই বছর যাবৎ খ্রীষ্টকে প্রতিহত করে আস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গত শনিবারে মন পরিবর্তন করেছেন আমি এটা পাঠ করছি তা শোনার প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খুব কম সাক্ষ্যের বিষয়েই জানি যা প্রকৃতপক্ষে কারও মন পরিবর্তন কর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ানে জন্‍ কেগানের সাক্ষ্য দেওয়া হল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720" w:right="720" w:firstLine="450"/>
        <w:rPr/>
      </w:pPr>
      <w:r>
        <w:rPr>
          <w:rFonts w:ascii="Vrinda" w:hAnsi="Vrinda" w:cs="Vrinda"/>
          <w:sz w:val="20"/>
          <w:sz w:val="20"/>
          <w:szCs w:val="20"/>
        </w:rPr>
        <w:t>আমি আমার মন পরিবর্তনের মুহূর্তটি এত স্পষ্ট এবং অন্তরঙ্গভাবে স্মরণ করিতে পারি যে খ্রীষ্ট যে কত বিশাল পরিবর্তন করাইয়াছিলেন তাহার তুলনায় বাক্যগুলিকে অতি ক্ষুদ্র বলিয়া বোধ হয়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ার মন পরিবর্তনের পূর্বে আমি ক্রোধ এবং ঘৃণায় পরিপূর্ণ ছি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আমার পাপের জন্য গর্ব অনুভব করিতাম এবং লোকদের যন্ত্রণা দিয়া আনন্দ অনুভব করিত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যাহারা ঈশ্বরকে ঘৃণা করিত উহাদের সহিত নিজেকে যুক্ত করিয়াছিলাম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মার নিকট পাপ করা কোন দুঃখ করিবার ন্যায় ‘‘ভুল’’ কার্য্য ছিল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ইচ্ছাকৃতভাবে নিজেকে এই পথে রাখিয়াছি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ঈশ্বর আমার উপরে এইরূপ উপায়ে কার্য্য করিতে শুরু করিয়াছিলেন যাহাতে আমার জগত আমার চতুর্দিকে শীঘ্রই চূর্ণ বিচূর্ণ হইতে শুরু করিয়াছিল যাহা আমি কখনও প্রত্যাশা করি ন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ার মন পরিবর্তনের পূর্বের সেই কয়েকটি সপ্তাহে অনুভব করিতাম যেন মরিয়া যাইতেছি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আমি ঘুমাইতাম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হাসিতাম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কোনরূপ শান্তি খুঁজিয়া পাইতাম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ার মন্ডলীতে সুসমাচার সংক্রান্ত সভাগুলি চলিতে থাকিত এবং তাহার প্রতি কৃত উপহাস আমি স্পষ্টভাবে স্মরণ করিতে পারি যেহেতু আমি আমার পালক এবং পিতাকে অসম্মান করিতাম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720" w:right="720" w:firstLine="450"/>
        <w:rPr/>
      </w:pPr>
      <w:r>
        <w:rPr>
          <w:rFonts w:ascii="Vrinda" w:hAnsi="Vrinda" w:cs="Vrinda"/>
          <w:sz w:val="20"/>
          <w:sz w:val="20"/>
          <w:szCs w:val="20"/>
        </w:rPr>
        <w:t>সেই পবিত্র আত্মা অতি নিশ্চিতভাবে সেইসময়ে আমার মধ্যে আমার কৃত পাপের চেতনা আনয়নের কার্য্য শুরু করিয়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আমার সমগ্র ইচ্ছাশক্তি দিয়া আমি ঈশ্বর এবং মন পরিবর্তন সম্বন্ধিত সমস্ত চিন্তা যাহা আমার হইত তাহার সকলই প্রত্যাখ্যান করিয়াছি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এই বিষয়ে চিন্তা করিতে অস্বীকার করিয়াছ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থাপি আমি এত যন্ত্রণা অনুভব করা বন্ধ করিতে পারি নাই</w:t>
      </w:r>
      <w:r>
        <w:rPr>
          <w:rFonts w:cs="Vrinda" w:ascii="Vrinda" w:hAnsi="Vrinda"/>
          <w:sz w:val="20"/>
          <w:szCs w:val="20"/>
        </w:rPr>
        <w:t xml:space="preserve">| 2009 </w:t>
      </w:r>
      <w:r>
        <w:rPr>
          <w:rFonts w:ascii="Vrinda" w:hAnsi="Vrinda" w:cs="Vrinda"/>
          <w:sz w:val="20"/>
          <w:sz w:val="20"/>
          <w:szCs w:val="20"/>
        </w:rPr>
        <w:t>সালের</w:t>
      </w:r>
      <w:r>
        <w:rPr>
          <w:rFonts w:cs="Vrinda" w:ascii="Vrinda" w:hAnsi="Vrinda"/>
          <w:sz w:val="20"/>
          <w:szCs w:val="20"/>
        </w:rPr>
        <w:t>, 21</w:t>
      </w:r>
      <w:r>
        <w:rPr>
          <w:rFonts w:ascii="Vrinda" w:hAnsi="Vrinda" w:cs="Vrinda"/>
          <w:sz w:val="20"/>
          <w:sz w:val="20"/>
          <w:szCs w:val="20"/>
        </w:rPr>
        <w:t>শে জু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রবিবারের সকাল হইতে না হইতে আমি সম্পূর্ণভাবে নিঃশেষিত হইয়াছি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এই সমস্ত বিষয়ে অত্যন্ত ক্লান্ত হইয়া পড়িয়াছি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নিজেকে ঘৃণা করিতে শুরু করিয়াছ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পাপ এবং উহা আমাকে কিরূপ অনুভব করাইত তাহাকে ঘৃণা করিতে শুরু করিয়াছিলাম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720" w:right="720" w:firstLine="45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ডঃ হেইমার্‍স প্রচার করিতে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গর্ব নিদারুণভাবে তাহা প্রত্যাখ্যান করিব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া শুনিবার চেষ্টা করিতে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তাহার প্রচার চলিতে থাকাকালীন আমি আক্ষরিকভাবেই নিজের আত্মায় আমার সমস্ত পাপ অনুভব করিতে পারিয়াছি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খন প্রচার শেষ হইবে তাহার জন্য আমি সেকেন্ডের বিপরীত গণনা করিতেছ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পালক প্রচার চালাইয়া যাইতে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মার পাপসমূহ অন্তহীনভাবে মন্দ হইতে মন্দ হইতে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আর ব্যর্থ প্রতিরোধ করিতে পারিতেছিলাম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কে অবশ্যই উদ্ধার পাইতে হইত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এমনকী আমাকে যখন আমন্ত্রণ জানানো হইয়াছিল আমি বাধা দিয়াছ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আমি উহা আর সহ্য করিতে পারিতেছিলাম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জানিতাম যে আমি ছিলাম যতটা সম্ভব হইতে পারে ততটাই মন্দ পাপী এবং আমাকে নরকে যাওয়ার মতন দোষী সাব্যস্ত করতে ঈশ্বর ন্যায়নিষ্ঠ 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সংগ্রাম করিতে গিয়া আমি অতি ক্লান্ত হইয়া পড়িয়াছ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যাহা ছিল তাহার সবকিছুতেই আমি ক্লান্ত হইয়া পড়িয়াছি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পালক আমাকে পরামর্শ দিয়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খ্রীষ্টের নিকট আসিতে বলিয়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আমি যাই ন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মনকী যদি আমার সমস্ত পাপ আমাকে দোষী সাব্যস্ত করিত আমি তখনও যীশুকে পাইতাম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ই মুহূর্তগুলি ছিল সর্বাপেক্ষা মন্দ যেহেতু আমি অনুভব করিতাম যেন আমাকে পরিত্রাণ করা যাইবে না এবং আমি শুধুমাত্র নরকেই যাইব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‘‘চেষ্টা করিতেছিলাম’’ পরিত্রাণ লাভ করি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‘‘চেষ্টা করিতেছিলাম’’ খ্রীষ্টকে বিশ্বাস করিতে এবং আমি পারি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পারি নাই আমার ইচ্ছাকে কেবলমাত্র খ্রীষ্টের প্রতি দি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খ্রীষ্ট বিশ্বাসী হইবার সিদ্ধান্ত নিতে পারি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ইহা আমাকে অতি আশাহীন অনুভব করাইয়া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অনুভব করিতে পারিতাম যে আমার পাপ আমাকে নীচে নরকের দিকে ঠেলিয়া দিতেছে তাহা সত্ত্বেও আমি অনুভব করিতে পারিতাম আমার অনমনীয়তা বলপূর্বক আমার অশ্রুজল দূরে সরাইয়া দিতে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এই দ্বন্দের মধ্যে আটকাইয়া পড়িয়াছিলাম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720" w:right="720" w:firstLine="45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হসা বহুবছর পূর্বে প্রচারিত একটি ধর্ম্মোপদেশের বাক্য আমার অন্তরে প্রবেশ করিল</w:t>
      </w:r>
      <w:r>
        <w:rPr>
          <w:rFonts w:cs="Vrinda" w:ascii="Vrinda" w:hAnsi="Vrinda"/>
          <w:sz w:val="20"/>
          <w:szCs w:val="20"/>
        </w:rPr>
        <w:t>: ‘‘</w:t>
      </w:r>
      <w:r>
        <w:rPr>
          <w:rFonts w:ascii="Vrinda" w:hAnsi="Vrinda" w:cs="Vrinda"/>
          <w:sz w:val="20"/>
          <w:sz w:val="20"/>
          <w:szCs w:val="20"/>
        </w:rPr>
        <w:t>খ্রীষ্টে সমর্পিত হও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খ্রীষ্টে সমর্পিত হও</w:t>
      </w:r>
      <w:r>
        <w:rPr>
          <w:rFonts w:cs="Vrinda" w:ascii="Vrinda" w:hAnsi="Vrinda"/>
          <w:sz w:val="20"/>
          <w:szCs w:val="20"/>
        </w:rPr>
        <w:t xml:space="preserve">!’’ </w:t>
      </w:r>
      <w:r>
        <w:rPr>
          <w:rFonts w:ascii="Vrinda" w:hAnsi="Vrinda" w:cs="Vrinda"/>
          <w:sz w:val="20"/>
          <w:sz w:val="20"/>
          <w:szCs w:val="20"/>
        </w:rPr>
        <w:t>আমাকে খ্রীষ্টের প্রতি সমর্পিত হইতে হইবে এই চিন্তা আমাকে এতই আকুল করিয়া তুলিল যে বরাবরের ন্যায় মনে হইতে লাগিল যেন আমি ইহা সহজভাবে পারিব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ীশু আমার জন্য তাঁর প্রাণ বিসর্জন দিয়া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সেই প্রকৃত যীশু আমার জন্য ক্রুশারোপিত হইতে গিয়াছিলেন যখন আমি তাঁহার শত্রু ছিলাম এবং আমি তাঁহার প্রতি সমর্পিত হই ন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ই চিন্তা আমাকে ভগ্ন করিয়াছি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মি বাধ্য হইয়াছিলাম সমস্ত কিছু ছাড়িয়া দিত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আর দীর্ঘক্ষণ নিজেকে ধরিয়া রাখিতে পারি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যীশুকে পাইতে বাধ্য হইয়াছিলাম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সেই মুহূর্তে আমি যীশুতে আত্মসর্পণ করিয়াছিলাম এবং বিশ্বাসে তাঁহার নিকটে আসিয়াছি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সেই মুহূর্তে ইহা মনে হইয়াছিল যেন মরিবার জন্য আমার নিজেকে সমর্পণ করিতে হ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তাহার পরে খ্রীষ্ট আমাকে জীবন দান করিবেন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সেখানে আমার মনের কোন সক্রিয়তা অথবা ইচ্ছা ছিল না কিন্তু আমার অন্তঃকরনের সহ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ীশুতে সাধারনভাবে বিশ্রাম লইবার কারণ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আমাকে উদ্ধার করিয়াছিলেন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তিনি তাঁহার রক্ত দিয়া ধৌত করিয়া আমার পাপ দূরে সরাইয়া দিয়াছেন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সেই নির্দ্দিষ্ট মুহূর্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খ্রীষ্টের প্রতিরোধ করা বন্ধ করিয়াছি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ইহা এতই স্বচ্ছ যে আমাকে যাহা করিতে হইয়াছিল তাহা হইল কেবল তাঁহাকে বিশ্বাস কর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মি সেই সঠিক মুহূর্তটি চিহ্নিত করিতে পারিলাম যখন আমি নিবৃত্ত হইলাম এবং শুধুই খ্রীষ্ট থাক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াকে আত্মসমর্পণ করিতে হইয়াছিল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সেই মুহূর্তে সেখানে কোন শারীরিক অনুভূতি বা আচ্ছন্নকারী আলোক ছিল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কোন অনুভূতির প্রয়োজন হয়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খ্রীষ্ট ছিল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ইহা ছাড়াও যীশুকে বিশ্বাস করিয়া ইহা অনুভূত হইতেছিল যেন আমার পাপ আমার আত্মা হইতে উঠাইয়া লওয়া হইয়া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আমার পাপ হইতে ঘুরিয়া দাঁড়াই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মি শুধু যীশুর প্রতি তাকাইলাম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যীশু আমাকে রক্ষা করিয়াছিল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720" w:right="720" w:firstLine="45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র্ব্বাপেক্ষা নিম্ন যোগ্যতাসম্পন্ন এক পাপীকে ক্ষমা করিতে কিরূপে যীশু আমাকে নিশ্চিতভাবে ভালবাসিয়াছিলেন যিনি একটি উত্তম মন্ডলীতে পালিত হইতেছিলেন এবং তখনও তাঁহার বিরোধীতা করিতেছিলেন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আমার মন পরিবর্তন বর্ণনা করিতে এবং যীশুর প্রতি আমার ভালবাসা ব্যক্ত করিবার জন্য মনে হয় ভাষা খুব কম পাওয়া যা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খ্রীষ্ট আমার নিজের জীবন বিসর্জন দিয়াছেন এবং সেই কারণে আমি আমার সর্বস্য তাঁহাকে দিতেছ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মনকী আমি তাঁহার মন্ডলীতে থুথু ফেলা এবং তাঁহার পরিত্রাণের বিষয়টিকে উপহাস করা সত্ত্বেও যীশু আমার জন্য ক্রুশের বিনিময়ে তাঁহার সিংহাসন ত্যাগ করিয়াছিল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িরূপে আমি কখনও তাঁহার প্রেম এবং অনুগ্রহ যথেষ্টভাবে প্রচার করিতে পারি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যীশু আমার ঘৃণা এবং ক্রোধ দূরে সরাইয়া দিয়াছেন আর পরিবর্তে প্রেম দিয়া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নূতনভাবে শুরু করার পক্ষে তিনি আমাকে অনেক অধিক কিছু দিয়াছেন </w:t>
      </w:r>
      <w:r>
        <w:rPr>
          <w:rFonts w:cs="Vrinda" w:ascii="Vrinda" w:hAnsi="Vrinda"/>
          <w:sz w:val="20"/>
          <w:szCs w:val="20"/>
        </w:rPr>
        <w:t xml:space="preserve">- </w:t>
      </w:r>
      <w:r>
        <w:rPr>
          <w:rFonts w:ascii="Vrinda" w:hAnsi="Vrinda" w:cs="Vrinda"/>
          <w:sz w:val="20"/>
          <w:sz w:val="20"/>
          <w:szCs w:val="20"/>
        </w:rPr>
        <w:t>তিনি আমাকে একটি নূতন জীবন দান করিয়া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ইহা একমাত্র বিশ্বাসের দ্বারা হইয়াছে যে আমি জানি যীশু আমার সমস্ত পাপ ধৌত করিয়া দূরে সরাইয়া দি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মি স্বয়ং বিস্মিত হইয়া দেখিতেছি যে কিরূপে আমার বাস্তব প্রমাণের অভাব আমি জান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সর্বদা আমি নিজেকে স্মরণ করাই যে ‘‘বিশ্বাস হইল অপ্রত্যাশিত বিষয়ের নিশ্চয়প্রাপ্তি’’ এবং আমি শান্তি খুঁজিয়া পাই ইহা জানিয়া যে যত্নসহ চিন্তা করিবার পর আমার বিশ্বাস যীশুতে নিশ্চল হয়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ীশুই আমার একমাত্র উত্তর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720" w:right="720" w:firstLine="45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ঈশ্বর আমাকে যে অনুগ্রহ করি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 সমস্ত সুযোগ আমার প্রতি সম্প্রসারিত করি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তাঁহার পুত্রের প্রতি আমাকে সজোরে যে আকর্ষণ করিয়াছেন তাহার জন্য আমি অতীব কৃতজ্ঞ কারণ আমি নিজ ইচ্ছা হইতে যীশুর নিকটে কখনও আসিতে পারিতাম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ইগুলি কেবলমাত্র শব্দ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আমার বিশ্বাস যীশুতে স্থাপিত হই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ারণ তিনি আমাকে পরিবর্তিত করিয়া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িনি আমার ত্রাণকর্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বিশ্র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মার পরিত্রা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র্বদা সেইস্থানে বিরাজ করিতে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িনি আমাকে অত প্রেম করেন যাহার তুলনায় তাঁহার প্রতি আমার প্রেম মনে হইতেছে অতি নগন্য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কখনও তাঁহার জন্য যথেষ্ট দীর্ঘ সময় ধরিয়া অথবা যথেষ্ট আন্তরিকতার সহিত বাঁচিতে পারি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খ্রীষ্টের জন্য কখনও অত্যধিক কিছু করিতে পারি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ীশুর সেবা আমার আনন্দ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কিভাবে ঘৃণা করিতে হয় উহাই আমি সর্বসাকুল্যে জানিতাম যাহার পরেও তিনি আমাকে জীবন এবং শান্তি দিয়া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ীশু হইতেছেন আমার লক্ষ্য এবং অভিমুখ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নিজেকে বিশ্বাস করি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একমাত্র তাঁহার মধ্যেই আশা রাখিত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ারণ তিনি কখনও আমাকে অকৃতকার্য্য করান ন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খ্রীষ্ট আমার নিকটে আসিয়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এই কারণে আমি তাঁহাকে ছাড়িয়া যাইব না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  <w:t xml:space="preserve">15 </w:t>
      </w:r>
      <w:r>
        <w:rPr>
          <w:rFonts w:ascii="Vrinda" w:hAnsi="Vrinda" w:cs="Vrinda"/>
        </w:rPr>
        <w:t>বছর বয়সে জন্‍ শ্যমূয়েল কেগানের মন পরিবর্তনের বিষয়ে এই কথাগুলি বল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 তিনি সেবাকাজে যাওয়ার পরিকল্পনা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জন্‍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কেগানের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ক্ষেত্রে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যেরকম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ঘটেছিল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একটি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প্রকৃত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মন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পরিবর্তনে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সেইরকমই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হয়ে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থাক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ঈশ্বর আপনার জন্য অবশ্যই ঠিক তাই করবেন যা তিনি জন্‍ এর জন্য করেছিল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অধিকাংশ প্রচারক বর্তমানে তাকে দিয়ে অবিলম্বে একটি প্রার্থনার বাক্য পাঠ করা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রপরে তাকে ব্যাপ্তিষ্ম দিত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তাকে আমাদের মন্ডলীর লক্ষ লক্ষ হারানো মানুষদের একজনে পরিণত করাত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র্তমানে আমাদের উদ্দীপনা হচ্ছে না তার প্রথম কারণ হল যে প্রচারকরা ঈশ্বরকে পাপীদের হৃদয়ে কাজ করতে দ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পাপীদের ছিনিয়ে নিয়ে ঈশ্বরের কাজ থেকে দূরে সরিয়ে দেন এবং হারানো অবস্থায় ব্যাপ্তিষ্ম দিয়ে দ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বিশ্বাস করি যে আজকের দিনের প্রায় সমস্ত ব্যাপ্তিষ্ম হচ্ছে হারানো মানুষদের ব্যাপ্তিষ্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সেটাই হচ্ছে প্রথম কারণ যে আমাদের কোন উদ্দীপনা হচ্ছে না</w:t>
      </w:r>
      <w:r>
        <w:rPr>
          <w:rFonts w:cs="Vrinda" w:ascii="Vrinda" w:hAnsi="Vrinda"/>
          <w:u w:val="single"/>
        </w:rPr>
        <w:t xml:space="preserve">! </w:t>
      </w:r>
      <w:r>
        <w:rPr>
          <w:rFonts w:ascii="Vrinda" w:hAnsi="Vrinda" w:cs="Vrinda"/>
          <w:u w:val="single"/>
        </w:rPr>
        <w:t>বস্তুত প্রত্যেকেই পরিত্রাণপ্রাপ্ত হয়েছেন বলে ঘোষিত হচ্ছেন এবং প্রকৃত মন পরিবর্তন ছাড়াই ব্যাপ্তাইজিত হচ্ছেন</w:t>
      </w:r>
      <w:r>
        <w:rPr>
          <w:rFonts w:cs="Vrinda" w:ascii="Vrinda" w:hAnsi="Vrinda"/>
          <w:u w:val="single"/>
        </w:rPr>
        <w:t>!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আমি স্বীকার করছি যে আমি স্বয়ং সেই পাপ কর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কে ক্ষম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ছাড়া আর কি কারণে ঈশ্বর </w:t>
      </w:r>
      <w:r>
        <w:rPr>
          <w:rFonts w:cs="Vrinda" w:ascii="Vrinda" w:hAnsi="Vrinda"/>
        </w:rPr>
        <w:t xml:space="preserve">140 </w:t>
      </w:r>
      <w:r>
        <w:rPr>
          <w:rFonts w:ascii="Vrinda" w:hAnsi="Vrinda" w:cs="Vrinda"/>
        </w:rPr>
        <w:t>বছরেরও বেশি সময় ধরে আমাদের থেকে উদ্দীপনা আটকিয়ে রেখ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ছাড়া আর কি কারণ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ভা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েখানে আরও </w:t>
      </w:r>
      <w:r>
        <w:rPr>
          <w:rFonts w:ascii="Vrinda" w:hAnsi="Vrinda" w:cs="Vrinda"/>
          <w:u w:val="single"/>
        </w:rPr>
        <w:t>একটি</w:t>
      </w:r>
      <w:r>
        <w:rPr>
          <w:rFonts w:ascii="Vrinda" w:hAnsi="Vrinda" w:cs="Vrinda"/>
        </w:rPr>
        <w:t xml:space="preserve"> কারণ রয়েছে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b/>
          <w:bCs/>
          <w:sz w:val="24"/>
        </w:rPr>
        <w:t>II.</w:t>
      </w:r>
      <w:r>
        <w:rPr>
          <w:rFonts w:cs="Vrinda" w:ascii="Vrinda" w:hAnsi="Vrinda"/>
          <w:b/>
          <w:bCs/>
          <w:sz w:val="24"/>
        </w:rPr>
        <w:t xml:space="preserve">   </w:t>
      </w:r>
      <w:r>
        <w:rPr>
          <w:rFonts w:ascii="Vrinda" w:hAnsi="Vrinda" w:cs="Vrinda"/>
          <w:b/>
          <w:b/>
          <w:bCs/>
          <w:sz w:val="24"/>
          <w:sz w:val="24"/>
        </w:rPr>
        <w:t>দ্বিতীয়ত</w:t>
      </w:r>
      <w:r>
        <w:rPr>
          <w:rFonts w:cs="Vrinda" w:ascii="Vrinda" w:hAnsi="Vrinda"/>
          <w:b/>
          <w:bCs/>
          <w:sz w:val="24"/>
        </w:rPr>
        <w:t xml:space="preserve">, 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সেখানে </w:t>
      </w:r>
      <w:r>
        <w:rPr>
          <w:rFonts w:cs="Vrinda" w:ascii="Vrinda" w:hAnsi="Vrinda"/>
          <w:b/>
          <w:bCs/>
          <w:sz w:val="24"/>
        </w:rPr>
        <w:t xml:space="preserve">140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বছরের বেশি সময় ধরে কোন উদ্দীপনা হয়নি কারণ আমরা খ্রীষ্ট বিশ্বাসীদের তাহাদের পাপ স্বীকার এবং যীশুর রক্ত দ্বারা শুচির তুলনায় পবিত্র আত্মার উপর বেশি জোর দিই </w:t>
      </w:r>
      <w:r>
        <w:rPr>
          <w:rFonts w:cs="Vrinda" w:ascii="Vrinda" w:hAnsi="Vrinda"/>
          <w:b/>
          <w:bCs/>
          <w:sz w:val="24"/>
        </w:rPr>
        <w:t xml:space="preserve">|  </w:t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টা সেই ধরনেরই কিছু একটা ছিল যা আমি ইতিমধ্যেই জান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সম্প্রতি এটা আমার কাছে আরও স্পষ্টতর হয়ে গি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তিনটি উদ্দীপনার প্রত্যক্ষদর্শী হয়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তদূর সম্ভব প্রথমটি ছিল সবচেয়ে শক্তিশালী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তা পবিত্র আত্মার ‘‘ব্যাপ্তিষ্ম</w:t>
      </w:r>
      <w:r>
        <w:rPr>
          <w:rFonts w:cs="Vrinda" w:ascii="Vrinda" w:hAnsi="Vrinda"/>
        </w:rPr>
        <w:t xml:space="preserve">,’’ </w:t>
      </w:r>
      <w:r>
        <w:rPr>
          <w:rFonts w:ascii="Vrinda" w:hAnsi="Vrinda" w:cs="Vrinda"/>
        </w:rPr>
        <w:t>ভাষ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োগ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অলৌকিক কাজের উপর নির্ভরশীল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সম্পূর্ণভাবে নির্ভরশীল ছিল খ্রীষ্ট বিশ্বাসীদের কৃত তাদের পাপের স্বীকারোক্তি দেওয়া এবং খ্রীষ্টের রক্তের দ্বারা নতুনভাবে শুচি হওয়ার উপর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</w:t>
      </w:r>
      <w:r>
        <w:rPr>
          <w:rFonts w:ascii="Vrinda" w:hAnsi="Vrinda" w:cs="Vrinda"/>
        </w:rPr>
        <w:t>বর্তমানে আমাদের মন্ডলী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ারা প্রকৃতভাবে মন পরিবর্তন করেছিলেন তারা এখনও পাপ ধরে রেখেছ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হৃদয়ের সমস্ত পাপ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নের সমস্ত পাপ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ংসের সব পাপ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থম উদ্দীপনায় আমি দেখ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ায় সমস্ত মন্ডলী বেদীর সামনে এসে ঈশ্বরের প্রতি পাপ স্বীকার কর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কান্নায় ভেঙ্গে পড়ছিলেন যতক্ষণ না ঈশ্বর যীশুর রক্তের মাধ্যমে তাদের শান্তি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েরিত যোহন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যদি আমরা আপন আপন পাপ স্বীকার কর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বিশ্বস্থ ও ধার্ম্মি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ুতরাং আমাদের পাপ সকল মোচন করিবেন এবং আমাদিগকে সমস্ত অধার্ম্মিকতা থেকে শুচি করিবেন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1:9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এবং ঈশ্বর কিভাবে খ্রীষ্ট বিশ্বাসীদের পাপ থেকে শুচি করেন</w:t>
      </w:r>
      <w:r>
        <w:rPr>
          <w:rFonts w:cs="Vrinda" w:ascii="Vrinda" w:hAnsi="Vrinda"/>
        </w:rPr>
        <w:t>? ‘‘</w:t>
      </w:r>
      <w:r>
        <w:rPr>
          <w:rFonts w:ascii="Vrinda" w:hAnsi="Vrinda" w:cs="Vrinda"/>
        </w:rPr>
        <w:t xml:space="preserve">তাঁর পুত্র যীশুর রক্ত আমাদিগকে সমস্ত পাপ হইতে শুচি করে’’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>1:7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্রথম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হ্যিক এবং অভ্যন্তরী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মস্ত পাপ স্বীকার কর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্বিতীয়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সমস্ত পাপ যীশুর রক্তের দ্বারা শুচি কর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ুনতে খুব সহজ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য় ক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বুও কতগুলি মন্ডলী আজকের দিনে এই বিষয়টির গুরুত্ব দিচ্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ি একটির কথাও জানি না যারা তা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র সেটাই হচ্ছে দ্বিতীয় কারণ যে </w:t>
      </w:r>
      <w:r>
        <w:rPr>
          <w:rFonts w:cs="Vrinda" w:ascii="Vrinda" w:hAnsi="Vrinda"/>
        </w:rPr>
        <w:t xml:space="preserve">140 </w:t>
      </w:r>
      <w:r>
        <w:rPr>
          <w:rFonts w:ascii="Vrinda" w:hAnsi="Vrinda" w:cs="Vrinda"/>
        </w:rPr>
        <w:t>বছর যাবৎ আমাদের মধ্যে উদ্দীপনা হচ্ছে না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ব্রায়ান এডওয়ার্ডসের কথা শুন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প্রকৃত উদ্দীপনার বিষয়ে প্রভূত অধ্যয়ণ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িনি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উদ্দীপনা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ভয়ঙ্কর পাপের চেতনার সহিত শুরু হয়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ইহা প্রায়ই পাপের চেতনার সেই আকার গ্রহণ করে যাহাতে যাহারা উদ্দীপনার বিষয়ে পাঠে করিয়াছে তাহাদের অস্থির কর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োন কোন সময়ে সেই অভিজ্ঞতা অভিভূত কর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অনিয়ন্ত্রিতভা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অধিকতর মন্দভাবে লোকেরা ক্রন্দন করেন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 xml:space="preserve">কিন্তু একটি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প্রকৃত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উদ্দীপনায় অনুতাপের অশ্রু এবং দুঃখ ব্যতীত আর কোন বিষয় হয় না </w:t>
      </w:r>
      <w:r>
        <w:rPr>
          <w:rFonts w:cs="Times New Roman" w:ascii="Times New Roman" w:hAnsi="Times New Roman"/>
          <w:sz w:val="20"/>
          <w:szCs w:val="20"/>
        </w:rPr>
        <w:t xml:space="preserve">(Edwards, </w:t>
      </w:r>
      <w:r>
        <w:rPr>
          <w:rFonts w:cs="Times New Roman" w:ascii="Times New Roman" w:hAnsi="Times New Roman"/>
          <w:b/>
          <w:i/>
          <w:sz w:val="20"/>
          <w:szCs w:val="20"/>
        </w:rPr>
        <w:t>Revival,</w:t>
      </w:r>
      <w:r>
        <w:rPr>
          <w:rFonts w:cs="Times New Roman" w:ascii="Times New Roman" w:hAnsi="Times New Roman"/>
          <w:sz w:val="20"/>
          <w:szCs w:val="20"/>
        </w:rPr>
        <w:t xml:space="preserve"> Evangelical Press, 2004, p. 115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/>
      </w:pPr>
      <w:r>
        <w:rPr>
          <w:rFonts w:ascii="Vrinda" w:hAnsi="Vrinda" w:cs="Vrinda"/>
          <w:sz w:val="20"/>
          <w:sz w:val="20"/>
          <w:szCs w:val="20"/>
        </w:rPr>
        <w:t>গভী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অস্বস্তিকর এবং নম্রভাবে পাপের চেতনা ব্যতীত কোন উদ্দীপনা হয় না </w:t>
      </w:r>
      <w:r>
        <w:rPr>
          <w:rFonts w:cs="Times New Roman" w:ascii="Times New Roman" w:hAnsi="Times New Roman"/>
          <w:sz w:val="20"/>
          <w:szCs w:val="20"/>
        </w:rPr>
        <w:t>(Edwards, ibid., p. 116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প্রথম যে উদ্দীপনাটি আমি দেখেছি তাতে মাত্র কয়েকজন খ্রীষ্ট বিশ্বাসী কাঁদছিলেন এবং তাদের পাপ স্বীকার কর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ুব তাড়াতাড়ি দেখা গেল সমস্ত মন্ডলী সেই লোকদের নিয়ে পূর্ণ হয়ে গেল যারা ঘন্টাধিক সময় ধরে কেঁদ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পাপ স্বীকার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কয়েকজন মৃদু আর্তনাদ কর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ই ছিল স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োন পরভাষা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ত্মার পরিপূর্ণতা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োন আরোগ্য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ত্মায় কোন হত্যা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ুধু পাপ স্বীক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ন্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ার্থ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মৃদুস্বরে গান গাওয়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ঘন্টার পর ঘন্টা এরকম চলে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তারপর একদিন বা দুইদিনের জন্য তা বন্ধ হয়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কিন্তু তারপরে আত্মা আবার আস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বারে বারে তিন বছরেরও বেশি সময় ধরে আসতে থ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উদ্দীপনা যতদিনে শেষ হয়েছিল ততদিনে </w:t>
      </w:r>
      <w:r>
        <w:rPr>
          <w:rFonts w:cs="Vrinda" w:ascii="Vrinda" w:hAnsi="Vrinda"/>
        </w:rPr>
        <w:t xml:space="preserve">3,000 </w:t>
      </w:r>
      <w:r>
        <w:rPr>
          <w:rFonts w:ascii="Vrinda" w:hAnsi="Vrinda" w:cs="Vrinda"/>
        </w:rPr>
        <w:t>বেশি লোককে মন্ডলীতে যুক্ত করা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েই মন্ডলীতে যা </w:t>
      </w:r>
      <w:r>
        <w:rPr>
          <w:rFonts w:cs="Vrinda" w:ascii="Vrinda" w:hAnsi="Vrinda"/>
        </w:rPr>
        <w:t xml:space="preserve">150 </w:t>
      </w:r>
      <w:r>
        <w:rPr>
          <w:rFonts w:ascii="Vrinda" w:hAnsi="Vrinda" w:cs="Vrinda"/>
        </w:rPr>
        <w:t>জনেরও কম লোক নিয়ে শুরু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তারা বাধ্য হয়েছিলেন একটির পরিবর্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চারটি সভা চালা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ত্যেক রবিবার সকা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সেইসঙ্গে রবিবারের রাত্রে আরও দুটি সভ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ন্তু আমি বিশ্বাস করি না যে আমাদের মন্ডলীতে কেবলমাত্র আরও বেশি করে লোক পাওয়ার জন্যই আমাদের উচিৎ উদ্দীপনা আসার প্রার্থনা কর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আমাদের প্রকৃত উদ্দেশ্য হওয়া উচিৎ একটি শুচি মন্ডলী পাওয়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াদের একটি পবিত্র মন্ডলী পেতেই হব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রা পেয়েছি বৃহৎ ধর্ম্মসভ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পেয়েছি খ্রীষ্ট ধর্ম্মের দূরদর্শন প্রচা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পেয়েছি আমাদের আরোগ্য দানের সভ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দেখেছি মন্ডলীগুলিতে পরভাষা রয়েছে এবং তা অন্যান্য অভিজ্ঞতা লাভ কর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 xml:space="preserve">কিন্তু </w:t>
      </w:r>
      <w:r>
        <w:rPr>
          <w:rFonts w:cs="Vrinda" w:ascii="Vrinda" w:hAnsi="Vrinda"/>
          <w:u w:val="single"/>
        </w:rPr>
        <w:t xml:space="preserve">140 </w:t>
      </w:r>
      <w:r>
        <w:rPr>
          <w:rFonts w:ascii="Vrinda" w:hAnsi="Vrinda" w:cs="Vrinda"/>
          <w:u w:val="single"/>
        </w:rPr>
        <w:t>বছরেরও বেশি সময় ধরে আমেরিকাতে আমরা পাইনি একটি সুসংহতিপূর্ণ ও সংযত</w:t>
      </w:r>
      <w:r>
        <w:rPr>
          <w:rFonts w:cs="Vrinda" w:ascii="Vrinda" w:hAnsi="Vrinda"/>
          <w:u w:val="single"/>
        </w:rPr>
        <w:t xml:space="preserve">, </w:t>
      </w:r>
      <w:r>
        <w:rPr>
          <w:rFonts w:ascii="Vrinda" w:hAnsi="Vrinda" w:cs="Vrinda"/>
          <w:u w:val="single"/>
        </w:rPr>
        <w:t>ঐতিহাসিক উদ্দীপ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ই সমস্ত অন্যান্য বিষয় দিয়ে আমাদের একপাশে সরিয়ে দেওয়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বিত্র আত্মা আমাদের খ্রীষ্ট বিশ্বাসীদের আমাদের পাপের জন্য দোষী করবেন তা আমরা করতে দিচ্ছ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বহুমূল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বিত্র রক্তের দ্বারা আমাদের নতুন করে শুচি করার জন্য আমরা যীশুর কাছে কাঁদছি না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আমরা আমাদের মন্ডলীতে উদ্দীপনার একটি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স্পর্শ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পেয়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্রায় </w:t>
      </w:r>
      <w:r>
        <w:rPr>
          <w:rFonts w:cs="Vrinda" w:ascii="Vrinda" w:hAnsi="Vrinda"/>
        </w:rPr>
        <w:t>4</w:t>
      </w:r>
      <w:r>
        <w:rPr>
          <w:rFonts w:ascii="Vrinda" w:hAnsi="Vrinda" w:cs="Vrinda"/>
        </w:rPr>
        <w:t xml:space="preserve">টি রাত্রের সভাতে </w:t>
      </w:r>
      <w:r>
        <w:rPr>
          <w:rFonts w:cs="Vrinda" w:ascii="Vrinda" w:hAnsi="Vrinda"/>
        </w:rPr>
        <w:t xml:space="preserve">11 </w:t>
      </w:r>
      <w:r>
        <w:rPr>
          <w:rFonts w:ascii="Vrinda" w:hAnsi="Vrinda" w:cs="Vrinda"/>
        </w:rPr>
        <w:t>জন লোক মন পরিবর্তন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ুবার পরীক্ষিত হয়েছেন ডঃ কেগানের দ্ব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হলেন একজন বিশেষজ্ঞ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র তিনি বলেছেন সেই </w:t>
      </w:r>
      <w:r>
        <w:rPr>
          <w:rFonts w:cs="Vrinda" w:ascii="Vrinda" w:hAnsi="Vrinda"/>
        </w:rPr>
        <w:t xml:space="preserve">11 </w:t>
      </w:r>
      <w:r>
        <w:rPr>
          <w:rFonts w:ascii="Vrinda" w:hAnsi="Vrinda" w:cs="Vrinda"/>
        </w:rPr>
        <w:t>জনের সকলেই মন পরিবর্তন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ছাড়া আমাদের কাছে প্রায় </w:t>
      </w:r>
      <w:r>
        <w:rPr>
          <w:rFonts w:cs="Vrinda" w:ascii="Vrinda" w:hAnsi="Vrinda"/>
        </w:rPr>
        <w:t xml:space="preserve">8 </w:t>
      </w:r>
      <w:r>
        <w:rPr>
          <w:rFonts w:ascii="Vrinda" w:hAnsi="Vrinda" w:cs="Vrinda"/>
        </w:rPr>
        <w:t>জন খ্রীষ্ট বিশ্বাসী রয়েছেন যারা তাদের সমস্ত পাপ স্বীকার করেছেন এবং প্রত্যেক রাত্রে চোখের জলে প্রার্থনা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মন্ডলী শুরু হওয়া অবধি</w:t>
      </w:r>
      <w:r>
        <w:rPr>
          <w:rFonts w:cs="Vrinda" w:ascii="Vrinda" w:hAnsi="Vrinda"/>
        </w:rPr>
        <w:t xml:space="preserve">, 41 </w:t>
      </w:r>
      <w:r>
        <w:rPr>
          <w:rFonts w:ascii="Vrinda" w:hAnsi="Vrinda" w:cs="Vrinda"/>
        </w:rPr>
        <w:t>বছরের মধ্যে আমরা এইরকমের একটি সভা কখনও পাইন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কিন্তু তার পরে আমি পাপ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কেগান আমাকে বলেছিলেন তাকে ‘‘পাপ’’ না বল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ি মনে করছি যে আমি পাপ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গর্বিত হয়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গর্বিত এই কারণে যে আমাদের উদ্দীপনা হয়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উদ্দীপনা কেবলমাত্র শুরু হয়েছিল সত্যি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ি চেতনা এবং যীশুর রক্তের বিষয়ে প্রচার বন্ধ করে দি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সভার ভার অন্য আর একজনের উপর দিয়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গুরুত্ব যীশুর উপর থেকে সরে পবিত্র আত্মার প্রতি ঘুরে গ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স্মরণে রাখা উচিৎ ছিল সেই কথা যা যীশু পবিত্র আত্মা সম্বন্ধে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তিনিই আমার বিষয় সাক্ষ্য দিব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5:26)| </w:t>
      </w:r>
      <w:r>
        <w:rPr>
          <w:rFonts w:ascii="Vrinda" w:hAnsi="Vrinda" w:cs="Vrinda"/>
        </w:rPr>
        <w:t>আমার একদম উচিৎ হয়নি অন্য কাউকে সেখানে আসতে দেওয়া এবং পবিত্র আত্মার বিষয়ে প্রচার করানো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গুলিই আমার পাপ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হংকারের পাপ এবং অনুমানের পাপ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আমি সেটা আপনাদের সকলের সামনে আজ রাত্রে স্বীকার কর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অহংকারের পাপ এবং আমার অনুমানের পাপ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ুগ্রহ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ত্য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প্রার্থনা করুন যাতে যীশুকে অবজ্ঞা করার এবং স্বীকারোক্তি দেওয়ার জন্য ঈশ্বর আমাকে ক্ষমা কর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তারা সবাই প্রার্থনা করলেন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এবার অনুগ্রহ করে প্রার্থনা করুন যে ঈশ্বর আমাদের কাছে আবার ফিরে আস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আমি দেখেছিলাম তিনি প্রথম উদ্দীপনায়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প্রতি ফিরে আসার জন্য ঈশ্বরের উপস্থিতির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ুগ্রহ করে সজল চোখে প্রার্থনা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েমন চীনদেশে তারা করত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তারা প্রার্থনা করলেন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অনুগ্রহ করে উঠে দাঁড়ান এবং গান করু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হালেল্লুই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 মহান পরিত্রাত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এবার ‘‘জীবন্ত ঈশ্বরের আত্মা’’ এই গানটি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 করুন ‘‘হে 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কে অনুসন্ধান কর’’ গানট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 ‘‘আমার সমস্ত দর্শন পূর্ণ কর’’ এই গানটির প্রথম ও শেষ স্তবকটি গ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িস্‍ নগু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ুগ্রহ করে ঈশ্বরের আবার নেমে আসার জন্য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ানে অনেক লোক রয়েছেন যারা এখনও হারানো এবং নীতি পালনে পশ্চাদ্‍পদ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তাদের জন্য নেমে আসুন তার জন্য প্রার্থনা করু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ারা চাইছেন যে উদ্দীপনা আবার আপনাদের মধ্যে ফিরে আসু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উঠে দাঁড়ান এবং ঈশ্বরের আবার নেমে আসার জন্য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চীনদেশে যেমন করে তারা প্রার্থনা করতেন তেমনভাবে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ারা নিজেদের পাপ স্বীকার করতে চা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েদীর কাছে চলে আস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ারা যীশুর রক্তের দ্বারা শুচি হতে চা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এখানে নেমে আসুন এবং আপনাদের পাপ স্বীকার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ারা চাইছেন যীশু তাদের পরিত্রাণ দি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ও আস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াউদার্ণ ব্যাপটিষ্টের একজন সাধারন মানুষ যিনি হারানো মানুষ হিসাবে </w:t>
      </w:r>
      <w:r>
        <w:rPr>
          <w:rFonts w:cs="Vrinda" w:ascii="Vrinda" w:hAnsi="Vrinda"/>
        </w:rPr>
        <w:t xml:space="preserve">25 </w:t>
      </w:r>
      <w:r>
        <w:rPr>
          <w:rFonts w:ascii="Vrinda" w:hAnsi="Vrinda" w:cs="Vrinda"/>
        </w:rPr>
        <w:t>বছর ধরে আমাদের মন্ডলীতে উপস্থিত হচ্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গিয়ে আসলেন এবং একটি সত্যিকারের মন পরিবর্তনের অভিজ্ঞতা নিয়ে যীশুতে বিশ্বাস স্থাপন কর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360" w:right="27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াইমার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াইমার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াইমার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াইমার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সে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450" w:right="-450" w:hanging="0"/>
        <w:jc w:val="left"/>
        <w:rPr/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এরন ইয়ান্‍সি</w:t>
      </w:r>
      <w:r>
        <w:rPr>
          <w:rFonts w:cs="Vrinda" w:ascii="Vrinda" w:hAnsi="Vrinda"/>
          <w:sz w:val="24"/>
          <w:szCs w:val="24"/>
        </w:rPr>
        <w:t>:</w:t>
      </w:r>
      <w:r>
        <w:rPr>
          <w:rFonts w:cs="Vrinda" w:ascii="Vrinda" w:hAnsi="Vrinda"/>
          <w:sz w:val="24"/>
          <w:szCs w:val="24"/>
          <w:lang w:bidi="bn-IN"/>
        </w:rPr>
        <w:t xml:space="preserve"> II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তিমথীয় </w:t>
      </w:r>
      <w:r>
        <w:rPr>
          <w:rFonts w:cs="Vrinda" w:ascii="Vrinda" w:hAnsi="Vrinda"/>
          <w:sz w:val="24"/>
          <w:szCs w:val="24"/>
          <w:lang w:bidi="bn-IN"/>
        </w:rPr>
        <w:t>3:1-5 |</w:t>
      </w:r>
    </w:p>
    <w:p>
      <w:pPr>
        <w:pStyle w:val="Heading"/>
        <w:ind w:left="-450" w:right="-450" w:hanging="0"/>
        <w:jc w:val="left"/>
        <w:rPr>
          <w:rFonts w:ascii="Vrinda" w:hAnsi="Vrinda" w:cs="Vrinda"/>
          <w:b w:val="false"/>
          <w:b w:val="false"/>
          <w:szCs w:val="24"/>
        </w:rPr>
      </w:pPr>
      <w:r>
        <w:rPr>
          <w:rFonts w:ascii="Vrinda" w:hAnsi="Vrinda" w:cs="Vrinda"/>
          <w:b w:val="false"/>
          <w:b w:val="false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b w:val="false"/>
          <w:szCs w:val="24"/>
        </w:rPr>
        <w:t xml:space="preserve">: </w:t>
      </w:r>
    </w:p>
    <w:p>
      <w:pPr>
        <w:pStyle w:val="Heading"/>
        <w:ind w:left="-450" w:right="-450" w:hanging="0"/>
        <w:jc w:val="left"/>
        <w:rPr>
          <w:b w:val="false"/>
          <w:b w:val="false"/>
          <w:szCs w:val="24"/>
        </w:rPr>
      </w:pPr>
      <w:r>
        <w:rPr>
          <w:rFonts w:cs="Vrinda" w:ascii="Vrinda" w:hAnsi="Vrinda"/>
          <w:b w:val="false"/>
          <w:szCs w:val="24"/>
        </w:rPr>
        <w:tab/>
        <w:tab/>
      </w:r>
      <w:r>
        <w:rPr>
          <w:b w:val="false"/>
          <w:szCs w:val="24"/>
        </w:rPr>
        <w:t xml:space="preserve">“Farther Along”  (by W. B. Stevens, 1862-1940; arranged and altered </w:t>
      </w:r>
    </w:p>
    <w:p>
      <w:pPr>
        <w:pStyle w:val="Heading"/>
        <w:ind w:left="-450" w:right="-450" w:hanging="0"/>
        <w:jc w:val="left"/>
        <w:rPr>
          <w:rFonts w:ascii="Vrinda" w:hAnsi="Vrinda" w:cs="Vrinda"/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>by Barney E. Warren, 1867-1951)</w:t>
      </w:r>
      <w:r>
        <w:rPr>
          <w:rFonts w:cs="Vrinda" w:ascii="Vrinda" w:hAnsi="Vrinda"/>
          <w:b w:val="false"/>
          <w:szCs w:val="24"/>
        </w:rPr>
        <w:t xml:space="preserve"> |</w:t>
      </w:r>
      <w:r>
        <w:br w:type="page"/>
      </w:r>
    </w:p>
    <w:p>
      <w:pPr>
        <w:pStyle w:val="Normal"/>
        <w:ind w:left="-360" w:right="-360" w:hanging="0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cs="Vrinda" w:ascii="Vrinda" w:hAnsi="Vrinda"/>
          <w:b w:val="false"/>
          <w:sz w:val="28"/>
          <w:szCs w:val="28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0"/>
          <w:szCs w:val="28"/>
        </w:rPr>
      </w:pPr>
      <w:r>
        <w:rPr>
          <w:rFonts w:cs="Vrinda" w:ascii="Vrinda" w:hAnsi="Vrinda"/>
          <w:b w:val="false"/>
          <w:sz w:val="20"/>
          <w:szCs w:val="28"/>
        </w:rPr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দুটি কারণ যে কেন আমেরিকা এবং পাশ্চাত্যের মন্ডলীগুলি উদ্দীপনার অভিজ্ঞতা লাভ করে ন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THE TWO REASONS WHY THE CHURCHES IN AMERIC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AND THE WEST DON’T EXPERIENCE REVIV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720" w:right="720" w:hanging="90"/>
        <w:rPr/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কিন্তু ইহা জান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শেষ কালে বিষম সময় উপস্থিত হইব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কেননা মনুষ্যেরা আত্মপ্রি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র্থপ্রি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ত্মশ্লাঘী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ভিমানী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ধর্ম্মনিন্তক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িতা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মাতার অবাধ্য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কৃতজ্ঞ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সাধু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্নেহরহ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্ষমাহী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পবাদক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জিতেন্দ্রী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চন্ড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দ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বিদ্বেষী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বিশ্বাসঘাতক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দুঃসাহসী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গর্ব্বান্ধ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ঈশ্বর প্রিয়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বরং বিলাস প্রিয় হইবে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লোকে ভক্তির অবয়বধারী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তাঁহার শক্তি অস্বীকারকারী হইবে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তুমি এইরূপ লোকদের হইতে সরিয়া যাও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হাদের মধ্যে এমন লোক আছ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াহারা ছলপূর্বক গৃহে গৃহে প্রবেশ করিয়া পাপে ভারাক্রান্ত ও নানাবিধ অভিলাষে চালিত যে স্ত্রীলোকেরা সতত শিক্ষা কর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থাপি সত্যের তত্ত্বজ্ঞান পর্য্যন্ত পঁহুছিতে পারে ন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তাহাদিগকে বন্দী করিয়া ফেলে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তিমথীয় </w:t>
      </w:r>
      <w:r>
        <w:rPr>
          <w:rFonts w:cs="Vrinda" w:ascii="Vrinda" w:hAnsi="Vrinda"/>
          <w:sz w:val="24"/>
          <w:szCs w:val="24"/>
        </w:rPr>
        <w:t>3:1-7)|</w:t>
      </w:r>
    </w:p>
    <w:p>
      <w:pPr>
        <w:pStyle w:val="Normal"/>
        <w:ind w:right="108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তিমথীয় </w:t>
      </w:r>
      <w:r>
        <w:rPr>
          <w:rFonts w:cs="Vrinda" w:ascii="Vrinda" w:hAnsi="Vrinda"/>
          <w:sz w:val="24"/>
          <w:szCs w:val="24"/>
        </w:rPr>
        <w:t xml:space="preserve">3:13, 5;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করিন্থীয় </w:t>
      </w:r>
      <w:r>
        <w:rPr>
          <w:rFonts w:cs="Vrinda" w:ascii="Vrinda" w:hAnsi="Vrinda"/>
          <w:sz w:val="24"/>
          <w:szCs w:val="24"/>
        </w:rPr>
        <w:t>2:14)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450" w:leader="none"/>
        </w:tabs>
        <w:ind w:left="900" w:hanging="900"/>
        <w:rPr/>
      </w:pPr>
      <w:r>
        <w:rPr>
          <w:rFonts w:cs="Times New Roman" w:ascii="Times New Roman" w:hAnsi="Times New Roman"/>
          <w:sz w:val="24"/>
          <w:szCs w:val="24"/>
        </w:rPr>
        <w:t>I.</w:t>
        <w:tab/>
      </w:r>
      <w:r>
        <w:rPr>
          <w:rFonts w:ascii="Vrinda" w:hAnsi="Vrinda" w:cs="Vrinda"/>
          <w:sz w:val="24"/>
          <w:sz w:val="24"/>
        </w:rPr>
        <w:t>প্রথম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 xml:space="preserve">সেখানে </w:t>
      </w:r>
      <w:r>
        <w:rPr>
          <w:rFonts w:cs="Vrinda" w:ascii="Vrinda" w:hAnsi="Vrinda"/>
          <w:sz w:val="24"/>
        </w:rPr>
        <w:t xml:space="preserve">140 </w:t>
      </w:r>
      <w:r>
        <w:rPr>
          <w:rFonts w:ascii="Vrinda" w:hAnsi="Vrinda" w:cs="Vrinda"/>
          <w:sz w:val="24"/>
          <w:sz w:val="24"/>
        </w:rPr>
        <w:t>বছরের বেশি সময় ধরে কোন বৃহত্তর উদ্দীপনা হচ্ছে না কারণ আমরা বস্তুত কেবলমাত্র হারানো লোকদেরই ব্যাপ্তিষ্ম দিই</w:t>
      </w:r>
      <w:r>
        <w:rPr>
          <w:rFonts w:cs="Vrinda" w:ascii="Vrinda" w:hAnsi="Vrinda"/>
          <w:sz w:val="24"/>
        </w:rPr>
        <w:t>!</w:t>
      </w:r>
    </w:p>
    <w:p>
      <w:pPr>
        <w:pStyle w:val="Normal"/>
        <w:tabs>
          <w:tab w:val="clear" w:pos="432"/>
          <w:tab w:val="left" w:pos="450" w:leader="none"/>
        </w:tabs>
        <w:ind w:left="900" w:hanging="900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16:8, 9, 14; 15:26; 6:44; </w:t>
      </w:r>
      <w:r>
        <w:rPr>
          <w:rFonts w:ascii="Vrinda" w:hAnsi="Vrinda" w:cs="Vrinda"/>
          <w:sz w:val="24"/>
          <w:sz w:val="24"/>
          <w:szCs w:val="24"/>
        </w:rPr>
        <w:t xml:space="preserve">মার্ক </w:t>
      </w:r>
      <w:r>
        <w:rPr>
          <w:rFonts w:cs="Vrinda" w:ascii="Vrinda" w:hAnsi="Vrinda"/>
          <w:sz w:val="24"/>
          <w:szCs w:val="24"/>
        </w:rPr>
        <w:t xml:space="preserve">10:26, 27 | </w:t>
      </w:r>
    </w:p>
    <w:p>
      <w:pPr>
        <w:pStyle w:val="IndentedQuote"/>
        <w:tabs>
          <w:tab w:val="clear" w:pos="432"/>
          <w:tab w:val="left" w:pos="450" w:leader="none"/>
        </w:tabs>
        <w:ind w:left="900" w:right="0" w:hanging="900"/>
        <w:rPr>
          <w:rFonts w:ascii="Vrinda" w:hAnsi="Vrinda" w:cs="Vrinda"/>
          <w:sz w:val="24"/>
          <w:szCs w:val="24"/>
        </w:rPr>
      </w:pPr>
      <w:r>
        <w:rPr>
          <w:sz w:val="24"/>
          <w:szCs w:val="24"/>
        </w:rPr>
        <w:t>I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</w:rPr>
        <w:t>দ্বিতীয়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 xml:space="preserve">সেখানে </w:t>
      </w:r>
      <w:r>
        <w:rPr>
          <w:rFonts w:cs="Vrinda" w:ascii="Vrinda" w:hAnsi="Vrinda"/>
          <w:sz w:val="24"/>
        </w:rPr>
        <w:t xml:space="preserve">140 </w:t>
      </w:r>
      <w:r>
        <w:rPr>
          <w:rFonts w:ascii="Vrinda" w:hAnsi="Vrinda" w:cs="Vrinda"/>
          <w:sz w:val="24"/>
          <w:sz w:val="24"/>
        </w:rPr>
        <w:t>বছরের বেশি সময় ধরে কোন উদ্দীপনা হয়নি কারণ আমরা খ্রীষ্ট বিশ্বাসীদের তাহাদের পাপ স্বীকার এবং যীশুর রক্ত দ্বারা শুচির তুলনায় পবিত্র আত্মার উপর বেশি জোর দিই</w:t>
      </w:r>
      <w:r>
        <w:rPr>
          <w:rFonts w:cs="Vrinda" w:ascii="Vrinda" w:hAnsi="Vrinda"/>
          <w:sz w:val="24"/>
        </w:rPr>
        <w:t xml:space="preserve">, I </w:t>
      </w:r>
      <w:r>
        <w:rPr>
          <w:rFonts w:ascii="Vrinda" w:hAnsi="Vrinda" w:cs="Vrinda"/>
          <w:sz w:val="24"/>
          <w:sz w:val="24"/>
        </w:rPr>
        <w:t>যোহন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1:9, 7;</w:t>
      </w:r>
      <w:r>
        <w:rPr>
          <w:rFonts w:cs="Vrinda" w:ascii="Vrinda" w:hAnsi="Vrinda"/>
          <w:sz w:val="24"/>
        </w:rPr>
        <w:t xml:space="preserve"> </w:t>
      </w:r>
      <w:r>
        <w:rPr>
          <w:rFonts w:ascii="Vrinda" w:hAnsi="Vrinda" w:cs="Vrinda"/>
          <w:sz w:val="24"/>
          <w:sz w:val="24"/>
        </w:rPr>
        <w:t xml:space="preserve">যোহন </w:t>
      </w:r>
      <w:r>
        <w:rPr>
          <w:rFonts w:cs="Vrinda" w:ascii="Vrinda" w:hAnsi="Vrinda"/>
          <w:sz w:val="24"/>
        </w:rPr>
        <w:t>15:26</w:t>
      </w:r>
      <w:r>
        <w:rPr>
          <w:rFonts w:cs="Vrinda" w:ascii="Vrinda" w:hAnsi="Vrinda"/>
          <w:sz w:val="24"/>
          <w:szCs w:val="24"/>
        </w:rPr>
        <w:t xml:space="preserve"> | </w:t>
      </w:r>
    </w:p>
    <w:p>
      <w:pPr>
        <w:pStyle w:val="IndentedQuote"/>
        <w:tabs>
          <w:tab w:val="clear" w:pos="432"/>
          <w:tab w:val="left" w:pos="450" w:leader="none"/>
        </w:tabs>
        <w:ind w:left="900" w:right="0" w:hanging="90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rinda" w:hAnsi="Vrinda" w:eastAsia="Calibri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8:16:00Z</dcterms:created>
  <dc:creator>user</dc:creator>
  <dc:description/>
  <dc:language>en-US</dc:language>
  <cp:lastModifiedBy>Use This Account</cp:lastModifiedBy>
  <cp:lastPrinted>2016-02-02T17:32:00Z</cp:lastPrinted>
  <dcterms:modified xsi:type="dcterms:W3CDTF">2016-10-03T18:18:00Z</dcterms:modified>
  <cp:revision>5</cp:revision>
  <dc:subject/>
  <dc:title/>
</cp:coreProperties>
</file>